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ShareDir-Install 0.13-4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9 by Philip Gwyn.</w:t>
      </w:r>
    </w:p>
    <w:p>
      <w:pPr>
        <w:pStyle w:val="Normal"/>
        <w:spacing w:lineRule="exact" w:line="420"/>
        <w:rPr>
          <w:rFonts w:ascii="Arial" w:hAnsi="Arial" w:cs="Arial"/>
          <w:bCs/>
          <w:sz w:val="18"/>
          <w:szCs w:val="18"/>
        </w:rPr>
      </w:pPr>
      <w:r>
        <w:rPr>
          <w:rFonts w:cs="Arial" w:ascii="Arial" w:hAnsi="Arial"/>
          <w:bCs/>
          <w:sz w:val="18"/>
          <w:szCs w:val="18"/>
        </w:rPr>
        <w:t>Copyright (c) 2009 by Philip Gwyn.</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tabs>
          <w:tab w:val="clear" w:pos="420"/>
          <w:tab w:val="left" w:pos="286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r>
        <w:rPr>
          <w:rFonts w:cs="Arial" w:ascii="Arial" w:hAnsi="Arial"/>
        </w:rPr>
        <w:tab/>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cUG6Sn2ytjcZnAl1EBeaPT4zwd5jZVQifGpJWuisqsdfAFSEie9QxRH5k67V2/ZL5zBX9rh
IEK6LDwdmZue8Z4NZzyZEtY2BZYeixxcUqvqs1bYB//GqGjPQuM4/cRk0ckHMsiJJwUKAbT7
yOezRpGGm9RnENgNqZPoPAKYSMbxvAAYjAfmc0KCqsa5L/lF97dCdNGOHzU4scKiIJtn3Y64
P27MO3QTCkOqnqU4cP</vt:lpwstr>
  </property>
  <property fmtid="{D5CDD505-2E9C-101B-9397-08002B2CF9AE}" pid="3" name="_2015_ms_pID_7253431">
    <vt:lpwstr>N++Ku8YqIuhWh33Ol2UQX4CLg27zTtNAI/1YPXMiGgi41Hcxs/L0hv
HfbPxZuc1tO5JLMDWSChHAm4Lc1Qr71vxcKVLPvAR618lzhLsgQyh3ZG/Q8D3XgtnJUO2O5/
HCd3np56f3Gleyof7hDd5AJizzmmzM8k9buv3SGF7hLVt8bvAdZi1Ojep36P05eoY9ZWyAIe
pCcEJoDwb03Ru2z16428IIMV41OEp3ohvC1U</vt:lpwstr>
  </property>
  <property fmtid="{D5CDD505-2E9C-101B-9397-08002B2CF9AE}" pid="4" name="_2015_ms_pID_7253431_00">
    <vt:lpwstr>_2015_ms_pID_7253431</vt:lpwstr>
  </property>
  <property fmtid="{D5CDD505-2E9C-101B-9397-08002B2CF9AE}" pid="5" name="_2015_ms_pID_7253432">
    <vt:lpwstr>581uT7fm/CUvksWm4s92h4hd+kufbCAm2qmu
58F6vIdstbUZ1+rxpouCFuZO4llwdC3cIjl6sTAt82HczX2IV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17</vt:lpwstr>
  </property>
</Properties>
</file>